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ind w:left="239" w:right="422" w:firstLine="43"/>
        <w:jc w:val="left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別紙様式２】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番　　　　　　号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平成　年　月　日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厚生労働大臣　殿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都道府県知事　　　　　　　　印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平成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度国民健康保険保険者努力支援交付金の交付申請について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標記について、次により交付金を交付されたく関係書類を添えて申請する。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交付金申請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千円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所要額算出調書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別添のとおり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３　事業実施計画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ind w:left="239" w:right="422" w:firstLine="43"/>
        <w:jc w:val="left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別紙様式３】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番　　　　　　号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平成　年　月　日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厚生労働大臣　殿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都道府県知事　　　　　　　　印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平成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度国民健康保険保険者努力支援交付金の変更交付申請について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標記について、次により交付金を変更されたく関係書類を添えて申請する。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76"/>
        <w:ind w:left="277" w:right="422" w:firstLine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交付金申請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千円</w:t>
      </w:r>
    </w:p>
    <w:p>
      <w:pPr>
        <w:pStyle w:val="Normal"/>
        <w:kinsoku w:val="false"/>
        <w:overflowPunct w:val="false"/>
        <w:spacing w:lineRule="auto" w:line="276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既交付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千円</w:t>
      </w:r>
    </w:p>
    <w:p>
      <w:pPr>
        <w:pStyle w:val="Normal"/>
        <w:kinsoku w:val="false"/>
        <w:overflowPunct w:val="false"/>
        <w:spacing w:lineRule="auto" w:line="276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今回（追加･減額）申請額　　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千円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変更等理由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３　所要額算出調書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別添のとおり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４　事業実施計画書（変更後）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ind w:left="239" w:right="422" w:firstLine="43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4"/>
        </w:rPr>
        <w:t>【別紙様式４】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番　　　　　　号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平成　年　月　日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厚生労働大臣　殿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都道府県知事　　　　　　　　印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平成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度国民健康保険保険者努力支援交付金　状況報告書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標記について、補助金等に係る予算の執行の適正化に関する法律第１２条の規定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により、次の報告書のとおり報告する。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１　事業状況報告書　　</w:t>
      </w:r>
    </w:p>
    <w:p>
      <w:pPr>
        <w:pStyle w:val="Normal"/>
        <w:kinsoku w:val="false"/>
        <w:overflowPunct w:val="false"/>
        <w:ind w:right="4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right="42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ind w:right="422" w:hanging="0"/>
        <w:jc w:val="left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ind w:left="239" w:right="422" w:firstLine="43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4"/>
        </w:rPr>
        <w:t>【別紙様式５】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番　　　　　　号</w:t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平成　年　月　日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厚生労働大臣　殿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239" w:right="422" w:firstLine="43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都道府県知事　　　　　　　　印</w:t>
      </w:r>
    </w:p>
    <w:p>
      <w:pPr>
        <w:pStyle w:val="Normal"/>
        <w:kinsoku w:val="false"/>
        <w:overflowPunct w:val="false"/>
        <w:ind w:left="239" w:right="422" w:firstLine="4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平成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度国民健康保険保険者努力支援交付金の実績報告について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標記について、次により関係書類を添えて申請する。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76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交付金実績額　　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千円</w:t>
      </w:r>
    </w:p>
    <w:p>
      <w:pPr>
        <w:pStyle w:val="Normal"/>
        <w:kinsoku w:val="false"/>
        <w:overflowPunct w:val="false"/>
        <w:ind w:left="757" w:right="422" w:hanging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所要額算出調書　　　別添のとおり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事業実施結果報告書</w:t>
      </w:r>
    </w:p>
    <w:p>
      <w:pPr>
        <w:pStyle w:val="Normal"/>
        <w:kinsoku w:val="false"/>
        <w:overflowPunct w:val="false"/>
        <w:ind w:left="277" w:right="422" w:firstLine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(3)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その他参考となる書類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907" w:footer="0" w:bottom="737"/>
      <w:pgNumType w:fmt="decimal"/>
      <w:formProt w:val="false"/>
      <w:titlePg/>
      <w:textDirection w:val="lrTb"/>
      <w:docGrid w:type="lines" w:linePitch="4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1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日付 (文字)"/>
    <w:qFormat/>
    <w:rPr>
      <w:kern w:val="2"/>
      <w:sz w:val="21"/>
    </w:rPr>
  </w:style>
  <w:style w:type="character" w:styleId="Style22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240"/>
    </w:pPr>
    <w:rPr>
      <w:rFonts w:ascii="ＭＳ 明朝;MS Mincho" w:hAnsi="ＭＳ 明朝;MS Mincho"/>
      <w:sz w:val="24"/>
    </w:rPr>
  </w:style>
  <w:style w:type="paragraph" w:styleId="2">
    <w:name w:val="本文インデント 2"/>
    <w:basedOn w:val="Normal"/>
    <w:qFormat/>
    <w:pPr>
      <w:ind w:left="720" w:hanging="240"/>
    </w:pPr>
    <w:rPr>
      <w:rFonts w:ascii="ＭＳ 明朝;MS Mincho" w:hAnsi="ＭＳ 明朝;MS Mincho"/>
      <w:sz w:val="24"/>
    </w:rPr>
  </w:style>
  <w:style w:type="paragraph" w:styleId="3">
    <w:name w:val="本文インデント 3"/>
    <w:basedOn w:val="Normal"/>
    <w:qFormat/>
    <w:pPr>
      <w:ind w:left="720" w:hanging="238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33:00Z</dcterms:created>
  <dc:creator>厚生省本省</dc:creator>
  <dc:description/>
  <cp:keywords/>
  <dc:language>en-US</dc:language>
  <cp:lastModifiedBy>栗田祐基</cp:lastModifiedBy>
  <cp:lastPrinted>2018-05-17T14:27:00Z</cp:lastPrinted>
  <dcterms:modified xsi:type="dcterms:W3CDTF">2018-06-01T01:38:00Z</dcterms:modified>
  <cp:revision>6</cp:revision>
  <dc:subject/>
  <dc:title>老人医療給付費等の国庫負担（補助）について</dc:title>
</cp:coreProperties>
</file>