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セキュリティ等管理システム構築に係る機器等調達の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0"/>
          <w:szCs w:val="20"/>
        </w:rPr>
        <w:t>セキュリティ等管理システム構築に係る機器等調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  <w:szCs w:val="22"/>
          </w:rPr>
          <w:t>kskiban@kokuho.or.jp</w:t>
        </w:r>
      </w:hyperlink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調達仕様書及び入札説明書等の交付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調達仕様書及び入札説明書等のファイルサイズは約</w:t>
      </w:r>
      <w:r>
        <w:rPr>
          <w:rFonts w:cs="ＭＳ 明朝;MS Mincho" w:ascii="ＭＳ 明朝;MS Mincho" w:hAnsi="ＭＳ 明朝;MS Mincho"/>
          <w:sz w:val="22"/>
          <w:szCs w:val="22"/>
        </w:rPr>
        <w:t>5MB</w:t>
      </w:r>
      <w:r>
        <w:rPr>
          <w:rFonts w:ascii="ＭＳ 明朝;MS Mincho" w:hAnsi="ＭＳ 明朝;MS Mincho" w:cs="ＭＳ 明朝;MS Mincho"/>
          <w:sz w:val="22"/>
          <w:szCs w:val="22"/>
        </w:rPr>
        <w:t>のため、電子メールの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信制限を考慮し、電子メールまたは媒体での交付のどちらも可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直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媒体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希望日時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国民健康保険中央会　情報システム部開発課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：阿部、内川、大島、須藤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kiba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/>
  <dc:description/>
  <cp:keywords/>
  <dc:language>en-US</dc:language>
  <cp:lastModifiedBy/>
  <cp:lastPrinted>2012-12-21T10:19:00Z</cp:lastPrinted>
  <dcterms:modified xsi:type="dcterms:W3CDTF">2025-06-23T09:31:00Z</dcterms:modified>
  <cp:revision>1</cp:revision>
  <dc:subject/>
  <dc:title/>
</cp:coreProperties>
</file>